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7086600" cy="10287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287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557.95pt;height:809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4572000" cy="571500"/>
                <wp:effectExtent l="13335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-9pt;width:359.95pt;height:44.95pt;mso-wrap-style:none;v-text-anchor:middle">
                <v:imagedata r:id="rId5" o:detectmouseclick="t"/>
                <v:stroke color="#ffcc00" weight="255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62pt;margin-top:0pt;width:197.95pt;height:23.2pt;mso-wrap-style:none;v-text-anchor:middle" type="_x0000_t136">
            <v:path textpathok="t"/>
            <v:textpath on="t" fitshape="t" string="Andrew's room" style="font-family:&quot;Berlin Sans FB Demi&quot;;font-size:20pt"/>
            <v:imagedata r:id="rId6" o:detectmouseclick="t"/>
            <v:stroke color="navy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-114300</wp:posOffset>
            </wp:positionV>
            <wp:extent cx="622300" cy="749300"/>
            <wp:effectExtent l="0" t="0" r="0" b="0"/>
            <wp:wrapNone/>
            <wp:docPr id="4" name="amari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marill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-114300</wp:posOffset>
            </wp:positionV>
            <wp:extent cx="622300" cy="749300"/>
            <wp:effectExtent l="0" t="0" r="0" b="0"/>
            <wp:wrapNone/>
            <wp:docPr id="5" name="amari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marill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</wp:posOffset>
                </wp:positionH>
                <wp:positionV relativeFrom="paragraph">
                  <wp:posOffset>45720</wp:posOffset>
                </wp:positionV>
                <wp:extent cx="6400800" cy="5789295"/>
                <wp:effectExtent l="0" t="127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789160"/>
                          <a:chOff x="0" y="0"/>
                          <a:chExt cx="6400800" cy="5789160"/>
                        </a:xfrm>
                      </wpg:grpSpPr>
                      <pic:pic xmlns:pic="http://schemas.openxmlformats.org/drawingml/2006/picture">
                        <pic:nvPicPr>
                          <pic:cNvPr id="0" name="SSMIT-012 22222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71680" y="1257480"/>
                            <a:ext cx="5257800" cy="38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69800" y="112320"/>
                            <a:ext cx="159840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800" y="112320"/>
                            <a:ext cx="171468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yoyoyoyo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571680"/>
                            <a:ext cx="6400800" cy="521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76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3.6pt;width:504pt;height:455.85pt" coordorigin="357,72" coordsize="10080,91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SMIT-012 222222" stroked="f" o:allowincell="f" style="position:absolute;left:1257;top:2052;width:8279;height:605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2514,249" to="5030,1328" stroked="t" o:allowincell="f" style="position:absolute;flip:y">
                  <v:stroke color="#333399" weight="38160" joinstyle="miter" endcap="flat"/>
                  <v:fill o:detectmouseclick="t" on="false"/>
                  <w10:wrap type="none"/>
                </v:line>
                <v:line id="shape_0" from="5037,249" to="7736,1328" stroked="t" o:allowincell="f" style="position:absolute;flip:xy">
                  <v:stroke color="#333399" weight="38160" joinstyle="miter" endcap="flat"/>
                  <v:fill o:detectmouseclick="t" on="false"/>
                  <w10:wrap type="none"/>
                </v:line>
                <v:shape id="shape_0" ID="yoyoyoyo" stroked="f" o:allowincell="f" style="position:absolute;left:357;top:972;width:10079;height:821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oval id="shape_0" fillcolor="maroon" stroked="t" o:allowincell="f" style="position:absolute;left:4857;top:72;width:359;height:359;mso-wrap-style:none;v-text-anchor:middle">
                  <v:fill o:detectmouseclick="t" type="solid" color2="#7fffff"/>
                  <v:stroke color="maroon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53035</wp:posOffset>
                </wp:positionV>
                <wp:extent cx="7237730" cy="4033520"/>
                <wp:effectExtent l="0" t="0" r="635" b="12865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7800" cy="4033440"/>
                          <a:chOff x="0" y="0"/>
                          <a:chExt cx="7237800" cy="4033440"/>
                        </a:xfrm>
                      </wpg:grpSpPr>
                      <wps:wsp>
                        <wps:cNvSpPr/>
                        <wps:spPr>
                          <a:xfrm>
                            <a:off x="237600" y="383040"/>
                            <a:ext cx="6858000" cy="3200400"/>
                          </a:xfrm>
                          <a:prstGeom prst="roundRect">
                            <a:avLst>
                              <a:gd name="adj" fmla="val 10162"/>
                            </a:avLst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38160">
                            <a:solidFill>
                              <a:srgbClr val="008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 xml:space="preserve">Look at the picture and complete the sentences with the correct form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the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i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the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a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the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isn’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 xml:space="preserve"> o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the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aren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1. __________ a computer on the table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9. __________ boots on the floo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2. __________ two balls on the floor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10. __________ birthday cards on the shel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3. __________ computer games next to the computer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11. __________ two mugs on the ta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4. __________ two pictures on the wall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12. __________ a radio in the ro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5. __________ a pair of glasses on the table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13. __________ an iPod player on the shel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6. __________ chess pieces on the chessboard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14. __________ a wardrobe in the ro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7. __________ a window in the room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15. __________ posters on the wa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8. __________ a lamp on the table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16. __________ three magazines on the floor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verde 2222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13510200">
                            <a:off x="155520" y="3206160"/>
                            <a:ext cx="63828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verde 22222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2853600">
                            <a:off x="6443280" y="120600"/>
                            <a:ext cx="63828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21.55pt;width:546.45pt;height:298.4pt" coordorigin="65,431" coordsize="10929,5968">
                <v:roundrect id="shape_0" stroked="t" o:allowincell="f" style="position:absolute;left:194;top:844;width:10799;height:5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 xml:space="preserve">Look at the picture and complete the sentences with the correct form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the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i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the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a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the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isn’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 xml:space="preserve"> or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the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aren’t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1. __________ a computer on the table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9. __________ boots on the floo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2. __________ two balls on the floor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10. __________ birthday cards on the shelf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3. __________ computer games next to the computer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11. __________ two mugs on the table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4. __________ two pictures on the wall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12. __________ a radio in the room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5. __________ a pair of glasses on the table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13. __________ an iPod player on the shelf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6. __________ chess pieces on the chessboard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14. __________ a wardrobe in the room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7. __________ a window in the room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15. __________ posters on the wall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8. __________ a lamp on the table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16. __________ three magazines on the floor.</w:t>
                        </w:r>
                      </w:p>
                    </w:txbxContent>
                  </v:textbox>
                  <v:imagedata r:id="rId16" o:detectmouseclick="t"/>
                  <v:stroke color="green" weight="38160" dashstyle="longdash" joinstyle="miter" endcap="flat"/>
                  <w10:wrap type="none"/>
                </v:roundrect>
                <v:shape id="shape_0" ID="verde 22222" stroked="f" o:allowincell="f" style="position:absolute;left:65;top:5290;width:1004;height:1109;mso-wrap-style:none;v-text-anchor:middle;rotation:225" type="_x0000_t75">
                  <v:imagedata r:id="rId17" o:detectmouseclick="t"/>
                  <v:stroke color="#3465a4" joinstyle="round" endcap="flat"/>
                  <w10:wrap type="none"/>
                </v:shape>
                <v:shape id="shape_0" ID="verde 22222" stroked="f" o:allowincell="f" style="position:absolute;left:9967;top:431;width:1004;height:1109;mso-wrap-style:none;v-text-anchor:middle;rotation:48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7086600" cy="10287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28700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557.95pt;height:809.95pt;mso-wrap-style:none;v-text-anchor:middle">
                <v:imagedata r:id="rId20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6286500" cy="8101330"/>
                <wp:effectExtent l="19050" t="0" r="1968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101440"/>
                          <a:chOff x="0" y="0"/>
                          <a:chExt cx="6286680" cy="810144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6286680" cy="7429680"/>
                          </a:xfrm>
                          <a:custGeom>
                            <a:avLst/>
                            <a:gdLst>
                              <a:gd name="textAreaLeft" fmla="*/ 85320 w 3564000"/>
                              <a:gd name="textAreaRight" fmla="*/ 3478680 w 3564000"/>
                              <a:gd name="textAreaTop" fmla="*/ 85320 h 4212000"/>
                              <a:gd name="textAreaBottom" fmla="*/ 4126680 h 421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527">
                                <a:moveTo>
                                  <a:pt x="1771" y="0"/>
                                </a:moveTo>
                                <a:arcTo wR="1771" hR="1771" stAng="16200000" swAng="-5400000"/>
                                <a:lnTo>
                                  <a:pt x="0" y="23756"/>
                                </a:lnTo>
                                <a:arcTo wR="1771" hR="1771" stAng="10800000" swAng="-5400000"/>
                                <a:lnTo>
                                  <a:pt x="19829" y="25527"/>
                                </a:lnTo>
                                <a:arcTo wR="1771" hR="1771" stAng="5400000" swAng="-5400000"/>
                                <a:lnTo>
                                  <a:pt x="21600" y="1771"/>
                                </a:lnTo>
                                <a:arcTo wR="1771" hR="1771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3816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Look at the picture, choose a preposition from the box and complete the senten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There is a pair of glasses ________ the bed ________the bo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There are football magazines ________ the ta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There is a chessboard ________ the table ________ the b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There is a ball ________ the floor ________ the boo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There is a picture ________ the wa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There are computer games ________ the shelf ________ the radio and the birthday car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There is a coffee pot ________ the coffee mu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The CPU is ________ the keyboard ________ the scre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There is some coffee ________ the mu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The chair is ________ the ta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There is a joystick ________ the key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There is an iPod player ________ the shelf ________ the radi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The language book is ________ the floor ________ the ball and the football magazi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The computer is ________ the shel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The coffee mug is ________ the coffee po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azul 2222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630880" y="0"/>
                            <a:ext cx="6192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azul 2222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 rot="11823600">
                            <a:off x="572760" y="7314840"/>
                            <a:ext cx="6192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azul 2222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 rot="9668400">
                            <a:off x="4916160" y="7315560"/>
                            <a:ext cx="6192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4400" y="1257480"/>
                            <a:ext cx="445788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cec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ecff"/>
                              </a:gs>
                            </a:gsLst>
                            <a:lin ang="8100000"/>
                          </a:gra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behind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betwee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in front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nea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next t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o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und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495pt;height:631.5pt" coordorigin="360,156" coordsize="9900,12630">
                <v:roundrect id="shape_0" stroked="t" o:allowincell="f" style="position:absolute;left:360;top:696;width:9899;height:116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Look at the picture, choose a preposition from the box and complete the sentenc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There is a pair of glasses ________ the bed ________the boy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There are football magazines ________ the table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There is a chessboard ________ the table ________ the bed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There is a ball ________ the floor ________ the book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There is a picture ________ the wall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There are computer games ________ the shelf ________ the radio and the birthday card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There is a coffee pot ________ the coffee mug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The CPU is ________ the keyboard ________ the scree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There is some coffee ________ the mug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The chair is ________ the table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There is a joystick ________ the keyboard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There is an iPod player ________ the shelf ________ the radio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The language book is ________ the floor ________ the ball and the football magazine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The computer is ________ the shelf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The coffee mug is ________ the coffee pot.</w:t>
                        </w:r>
                      </w:p>
                    </w:txbxContent>
                  </v:textbox>
                  <v:imagedata r:id="rId25" o:detectmouseclick="t"/>
                  <v:stroke color="blue" weight="38160" dashstyle="longdash" joinstyle="miter" endcap="flat"/>
                  <w10:wrap type="none"/>
                </v:roundrect>
                <v:shape id="shape_0" ID="azul 2222" stroked="f" o:allowincell="f" style="position:absolute;left:4503;top:156;width:974;height:110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azul 2222" stroked="f" o:allowincell="f" style="position:absolute;left:1262;top:11675;width:974;height:1109;mso-wrap-style:none;v-text-anchor:middle;rotation:197" type="_x0000_t75">
                  <v:imagedata r:id="rId27" o:detectmouseclick="t"/>
                  <v:stroke color="#3465a4" joinstyle="round" endcap="flat"/>
                  <w10:wrap type="none"/>
                </v:shape>
                <v:shape id="shape_0" ID="azul 2222" stroked="f" o:allowincell="f" style="position:absolute;left:8102;top:11676;width:974;height:1109;mso-wrap-style:none;v-text-anchor:middle;rotation:161" type="_x0000_t75">
                  <v:imagedata r:id="rId28" o:detectmouseclick="t"/>
                  <v:stroke color="#3465a4" joinstyle="round" endcap="flat"/>
                  <w10:wrap type="none"/>
                </v:shape>
                <v:roundrect id="shape_0" fillcolor="#ccecff" stroked="t" o:allowincell="f" style="position:absolute;left:1800;top:2136;width:701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behind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betwee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i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in front o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nea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next t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o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und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</w:r>
                      </w:p>
                    </w:txbxContent>
                  </v:textbox>
                  <v:fill o:detectmouseclick="t" color2="white"/>
                  <v:stroke color="blue" weight="255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7086600" cy="10287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287000"/>
                        </a:xfrm>
                        <a:prstGeom prst="rect">
                          <a:avLst/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557.95pt;height:809.95pt;mso-wrap-style:none;v-text-anchor:middle">
                <v:imagedata r:id="rId3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689090" cy="9938385"/>
                <wp:effectExtent l="0" t="1905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9160" cy="9938520"/>
                          <a:chOff x="0" y="0"/>
                          <a:chExt cx="6689160" cy="9938520"/>
                        </a:xfrm>
                      </wpg:grpSpPr>
                      <wps:wsp>
                        <wps:cNvSpPr/>
                        <wps:spPr>
                          <a:xfrm>
                            <a:off x="469440" y="0"/>
                            <a:ext cx="5943600" cy="9715680"/>
                          </a:xfrm>
                          <a:custGeom>
                            <a:avLst/>
                            <a:gdLst>
                              <a:gd name="textAreaLeft" fmla="*/ 90000 w 3369600"/>
                              <a:gd name="textAreaRight" fmla="*/ 3279600 w 3369600"/>
                              <a:gd name="textAreaTop" fmla="*/ 90000 h 5508000"/>
                              <a:gd name="textAreaBottom" fmla="*/ 5418000 h 55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306">
                                <a:moveTo>
                                  <a:pt x="1973" y="0"/>
                                </a:moveTo>
                                <a:arcTo wR="1973" hR="1973" stAng="16200000" swAng="-5400000"/>
                                <a:lnTo>
                                  <a:pt x="0" y="33333"/>
                                </a:lnTo>
                                <a:arcTo wR="1973" hR="1973" stAng="10800000" swAng="-5400000"/>
                                <a:lnTo>
                                  <a:pt x="19627" y="35306"/>
                                </a:lnTo>
                                <a:arcTo wR="1973" hR="1973" stAng="5400000" swAng="-5400000"/>
                                <a:lnTo>
                                  <a:pt x="21600" y="1973"/>
                                </a:lnTo>
                                <a:arcTo wR="1973" hR="1973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381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Look at the picture, and then answer the following questions with short answers. In negatives answers, write a positive sentence, as in the examp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1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Is the boy sitting on the chai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1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No, he isn’t. He is lying on the b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Is he sixteen years ol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Does he like reading novel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Does he usually listen to musi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Are there four birthday cards on the shelf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Has he got a ca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Is he playing an instrument now? Which on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Is there a book on the shelf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Has he got many computer gam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Does he like te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1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Is he learning French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1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Are there two tables in the room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1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Does he like playing board gam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1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Are there two pairs of boots in the room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1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Does he play basketbal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1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roja 2222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5955840" y="9144000"/>
                            <a:ext cx="65736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roja 2222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5955840" y="685800"/>
                            <a:ext cx="73332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roja 2222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7852800">
                            <a:off x="163440" y="761760"/>
                            <a:ext cx="65736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roja 2222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 rot="3649800">
                            <a:off x="277920" y="9105840"/>
                            <a:ext cx="65736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9pt;width:513.85pt;height:777.75pt" coordorigin="437,180" coordsize="10277,15555">
                <v:roundrect id="shape_0" stroked="t" o:allowincell="f" style="position:absolute;left:920;top:180;width:9359;height:152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Look at the picture, and then answer the following questions with short answers. In negatives answers, write a positive sentence, as in the examp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1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Is the boy sitting on the chair?</w:t>
                        </w:r>
                      </w:p>
                      <w:p>
                        <w:pPr>
                          <w:overflowPunct w:val="false"/>
                          <w:bidi w:val="0"/>
                          <w:ind w:left="710" w:hanging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No, he isn’t. He is lying on the bed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Is he sixteen years old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Does he like reading novels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Does he usually listen to music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Are there four birthday cards on the shelf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Has he got a cat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Is he playing an instrument now? Which one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Is there a book on the shelf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Has he got many computer games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Does he like tea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1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Is he learning French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1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Are there two tables in the room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1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Does he like playing board games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1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Are there two pairs of boots in the room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1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Does he play basketball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1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SimSun;宋体" w:cs="Comic Sans MS"/>
                            <w:color w:val="auto"/>
                            <w:lang w:val="en-GB" w:eastAsia="zh-CN" w:bidi="ar-SA"/>
                          </w:rPr>
                          <w:t>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6" o:detectmouseclick="t"/>
                  <v:stroke color="red" weight="38160" dashstyle="longdash" joinstyle="miter" endcap="flat"/>
                  <w10:wrap type="none"/>
                </v:roundrect>
                <v:shape id="shape_0" ID="roja 2222" stroked="f" o:allowincell="f" style="position:absolute;left:9560;top:14580;width:1034;height:115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roja 2222" stroked="f" o:allowincell="f" style="position:absolute;left:9560;top:1260;width:1154;height:103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roja 2222" stroked="f" o:allowincell="f" style="position:absolute;left:437;top:1379;width:1034;height:1154;mso-wrap-style:none;v-text-anchor:middle;rotation:131" type="_x0000_t75">
                  <v:imagedata r:id="rId39" o:detectmouseclick="t"/>
                  <v:stroke color="#3465a4" joinstyle="round" endcap="flat"/>
                  <w10:wrap type="none"/>
                </v:shape>
                <v:shape id="shape_0" ID="roja 2222" stroked="f" o:allowincell="f" style="position:absolute;left:617;top:14519;width:1034;height:1154;mso-wrap-style:none;v-text-anchor:middle;rotation:61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2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2.jpe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2.jpe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jpe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2.jpe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6:40:00Z</dcterms:created>
  <dc:creator>Marisa Palomar</dc:creator>
  <dc:description/>
  <cp:keywords/>
  <dc:language>en-US</dc:language>
  <cp:lastModifiedBy>Admin</cp:lastModifiedBy>
  <cp:lastPrinted>2008-08-06T16:11:00Z</cp:lastPrinted>
  <dcterms:modified xsi:type="dcterms:W3CDTF">2013-11-07T16:40:00Z</dcterms:modified>
  <cp:revision>2</cp:revision>
  <dc:subject/>
  <dc:title/>
</cp:coreProperties>
</file>